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3188970</wp:posOffset>
                </wp:positionV>
                <wp:extent cx="3808095" cy="28581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080" cy="285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GEN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adership training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anguage, History, Culture, Art Classes and Workshops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enting classes for young adults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Ho‘oponopono/Forgiveness Classes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ork with men to take responsibility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Media Center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kills developmen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ommunity Bulletin Board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amily Strengthening Progr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251.1pt;width:299.8pt;height:2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GENE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Leadership training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Language, History, Culture, Art Classes and Workshops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arenting classes for young adults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Ho‘oponopono/Forgiveness Classes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ork with men to take responsibility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Media Center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kills development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ommunity Bulletin Board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amily Strengthening Program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13760"/>
                            <a:ext cx="3809520" cy="285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DU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–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Grade transition (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– 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ong term thinking (planning life and career options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tors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mmunity norms (Appropriate behavior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earning Center with technological resources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arental supp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14480"/>
                            <a:ext cx="3809520" cy="285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AL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aching within community for health support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alth and Wellness Center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xpanding youth mental health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‘Ohana Style Residential Placements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’s involvement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d based practice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ork with DOE to for Charter School (K – 12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alth partnerships (APR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1;top:179;width:5998;height:45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DU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– 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Grade transition (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– 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ong term thinking (planning life and career options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tors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mmunity norms (Appropriate behavior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earning Center with technological resources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arental suppor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6841;top:180;width:5998;height:45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AL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eaching within community for health support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alth and Wellness Center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Expanding youth mental health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‘Ohana Style Residential Placements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’s involvement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d based practice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ork with DOE to for Charter School (K – 12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alth partnerships (APRN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ROUNDTABLE SESSION</w: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8"/>
        <w:szCs w:val="28"/>
      </w:rPr>
      <w:t xml:space="preserve">Prioritized Solutions </w:t>
    </w:r>
  </w:p>
  <w:p>
    <w:pPr>
      <w:pStyle w:val="Normal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As Voted by Roundtable Members</w:t>
    </w:r>
  </w:p>
  <w:p>
    <w:pPr>
      <w:pStyle w:val="Normal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March 23, 2009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55:00Z</dcterms:created>
  <dc:creator>moochie</dc:creator>
  <dc:description/>
  <dc:language>en-US</dc:language>
  <cp:lastModifiedBy>moochie</cp:lastModifiedBy>
  <dcterms:modified xsi:type="dcterms:W3CDTF">2009-04-04T21:56:00Z</dcterms:modified>
  <cp:revision>4</cp:revision>
  <dc:subject/>
  <dc:title> </dc:title>
</cp:coreProperties>
</file>